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7"/>
          <w:szCs w:val="27"/>
        </w:rPr>
        <w:t>Free SAT / GRE Vocabulary Word List</w:t>
        <w:br/>
      </w:r>
      <w:r>
        <w:rPr>
          <w:sz w:val="20"/>
          <w:szCs w:val="20"/>
        </w:rPr>
        <w:t>(500 Challenging Vocab Word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StrongEmphasis"/>
        </w:rPr>
        <w:t xml:space="preserve">Increase your vocabulary! </w:t>
      </w:r>
      <w:r>
        <w:rPr/>
        <w:t xml:space="preserve">This vocab list includes all of the 500+ SAT / SSAT / GRE vocabulary words you'll learn on </w:t>
      </w:r>
      <w:r>
        <w:rPr>
          <w:rStyle w:val="Emphasis"/>
        </w:rPr>
        <w:t>our SAT Vocab CD + Book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abase (v.) - to lower, demean, degrade</w:t>
        <w:br/>
        <w:t>abate (v.) - to lessen, to reduce in severity</w:t>
        <w:br/>
        <w:t>abbreviate (v.) - to shorten, red</w:t>
      </w:r>
      <w:r>
        <w:rPr>
          <w:rStyle w:val="StrongEmphasis"/>
          <w:color w:val="000000"/>
          <w:sz w:val="20"/>
          <w:szCs w:val="20"/>
        </w:rPr>
        <w:t>u</w:t>
      </w:r>
      <w:r>
        <w:rPr>
          <w:b/>
          <w:bCs/>
          <w:color w:val="000000"/>
          <w:sz w:val="20"/>
          <w:szCs w:val="20"/>
        </w:rPr>
        <w:t>ce</w:t>
        <w:br/>
        <w:t>abduct (v.) - to kidnap</w:t>
        <w:br/>
        <w:t>aberration (n.) - a deviation from the expected course</w:t>
        <w:br/>
        <w:t>abhor (v.) - to hate, loathe</w:t>
        <w:br/>
        <w:t>abide (v.) - to put up with, tolerate</w:t>
        <w:br/>
        <w:t>abject (adj.) - of the most miserable or contemptible kind</w:t>
        <w:br/>
        <w:t>abort (v.) - to give up unfinished</w:t>
        <w:br/>
        <w:t>abridge (v.) - to shorten, cut down</w:t>
        <w:br/>
        <w:t>abrogate (v.) - to abolish, often by authority</w:t>
        <w:br/>
        <w:t>abscond (v.) - to sneak away and hide</w:t>
        <w:br/>
        <w:t>abundant (adj.) - in great numbers</w:t>
        <w:br/>
        <w:t>accede (v.) - to agree</w:t>
        <w:br/>
        <w:t>accentuate (v.) - to emphasize, to highlight</w:t>
        <w:br/>
        <w:t>accommodating (adj.) - obliging, helpful</w:t>
        <w:br/>
        <w:t>accost (v.) - to approach or confront aggressively</w:t>
        <w:br/>
        <w:t>acumen (n.) - keen insight</w:t>
        <w:br/>
        <w:t>acute (adj.) - sharp, severe</w:t>
        <w:br/>
        <w:t>affable (adj.) - friendly, amiable</w:t>
        <w:br/>
        <w:t>affluent (adj.) - rich, wealthy</w:t>
        <w:br/>
        <w:t>aggrandize (v.) - to increase or make greater</w:t>
        <w:br/>
        <w:t>aggregate (v.) - to gather, amass</w:t>
        <w:br/>
        <w:t>aghast (adj.) - struck by amazement or terror</w:t>
        <w:br/>
        <w:t>agoraphobia (n.) - an abnormal fear of open or public places</w:t>
        <w:br/>
        <w:t>akimbo (adj.) - with hands on hips and elbows extending outward</w:t>
        <w:br/>
        <w:t>alacrity (n.) - speed, readiness</w:t>
        <w:br/>
        <w:t>algid (adj.) - frigid, cold</w:t>
        <w:br/>
        <w:t>allay (v.) - to sooth, assuage</w:t>
        <w:br/>
        <w:t>alleviate (v.) - to relieve</w:t>
        <w:br/>
        <w:t>aloof (adj.) - reserved, distant</w:t>
        <w:br/>
        <w:t>altercation (n.) - an argument, dispute</w:t>
        <w:br/>
        <w:t>amalgamation (n.) - a union, a merger</w:t>
        <w:br/>
        <w:t>ambivalent (adj.) - having contradictory feelings</w:t>
        <w:br/>
        <w:t>amble (v.) - to stroll, walk</w:t>
        <w:br/>
        <w:t>ameliorate (v.) - to improve, to make better</w:t>
        <w:br/>
        <w:t>amend (v.) - to change for the better, improve</w:t>
        <w:br/>
        <w:t>amiable (adj.) - friendly, affable</w:t>
        <w:br/>
        <w:t>amorous (adj.) - relating to or showing love</w:t>
        <w:br/>
        <w:t>amorphous (adj.) - without shape or borders</w:t>
        <w:br/>
        <w:t>anomaly (n.) - something that does not fit into the normal order</w:t>
        <w:br/>
        <w:t>antechamber (n.) - a waiting room</w:t>
        <w:br/>
        <w:t>anxiety (n.) - uneasiness</w:t>
        <w:br/>
        <w:t>aphorism (n.) - a short saying</w:t>
        <w:br/>
        <w:t>apocalypse (n.) - total devastation, the end of the world</w:t>
        <w:br/>
        <w:t>apparitional (adj.) - ghostly, spectral</w:t>
        <w:br/>
        <w:t>arbitrator (n.) - one who settles controversy between two sides</w:t>
        <w:br/>
        <w:t>ascetic (n.) - one who practices restraint as a means of self-discipline, usually religious</w:t>
        <w:br/>
        <w:t>assuage (v.) - to ease, pacify</w:t>
        <w:br/>
        <w:t>atone (v.) - to apologize, make amends</w:t>
        <w:br/>
        <w:t>audacious (adj.) - excessively bold</w:t>
        <w:br/>
        <w:t>augment (v.) - to increase or make larger</w:t>
        <w:br/>
        <w:t>austere (adj.) - very bare, bleak, simple</w:t>
        <w:br/>
        <w:t>baleful (adj.) - harmful, threatening</w:t>
        <w:br/>
        <w:t>bard (n.) - a poet, often a singer as well</w:t>
        <w:br/>
        <w:t>battery (n.) - an assault or an array of similar things intended for use together</w:t>
        <w:br/>
        <w:t>belligerent (adj.) - contentious, ready to fight</w:t>
        <w:br/>
        <w:t>benevolent (adj.) - kind, good, caring</w:t>
        <w:br/>
        <w:t>benign (adj.) - non-threatening, innocuous</w:t>
        <w:br/>
        <w:t>berate (v.) - to scold severely</w:t>
        <w:br/>
        <w:t>bereft (adj.) - without, devoid of</w:t>
        <w:br/>
        <w:t>bide (v.) - to wait, or remain in a condition</w:t>
        <w:br/>
        <w:t>bilk (v.) - to cheat, to swindle</w:t>
        <w:br/>
        <w:t>blandish (v.) - to coax through flattery</w:t>
        <w:br/>
        <w:t>bloated (adj.) - swollen, bigger than desired</w:t>
        <w:br/>
        <w:t>boisterous (adj.) - loud, energetic</w:t>
        <w:br/>
        <w:t>bourgeois (adj.) - middle class</w:t>
        <w:br/>
        <w:t>brash (adj.) - hasty or lacking in sensitivity</w:t>
        <w:br/>
        <w:t>brazen (adj.) - excessively bold, brash</w:t>
        <w:br/>
        <w:t>brumal (adj.) - wintry, relating to winter</w:t>
        <w:br/>
        <w:t>brusque (adj.) - short, abrupt, dismissive</w:t>
        <w:br/>
        <w:t>buffet (n.) - a spread of food involving choices</w:t>
        <w:br/>
        <w:t>buffet (v.) - to hit or strike</w:t>
        <w:br/>
        <w:t>burgeon (v.) - to come forth, blossom</w:t>
        <w:br/>
        <w:t>cacophony (n.) - noise, discordant sound</w:t>
        <w:br/>
        <w:t>cadence (n.) - rhythm</w:t>
        <w:br/>
        <w:t>cajole (v.) - to urge, coax</w:t>
        <w:br/>
        <w:t>callous (adj.) - harsh, cold, unfeeling</w:t>
        <w:br/>
        <w:t>calumny (n.) - an attempt to defame another’s reputation</w:t>
        <w:br/>
        <w:t>camaraderie (n.) - cheerful unity among a group</w:t>
        <w:br/>
        <w:t>canvas (n.) - a piece of cloth on which an artist paints</w:t>
        <w:br/>
        <w:t>capricious (adj.) - impulsive, unpredictable, subject to whim</w:t>
        <w:br/>
        <w:t>captivate (v.) - to hold the interest of, to gain the attention of</w:t>
        <w:br/>
        <w:t>carouse (v.) - to revel, to party</w:t>
        <w:br/>
        <w:t>cavity (n.) - a hole</w:t>
        <w:br/>
        <w:t>cavort (v.) - to frolic, leap, prance</w:t>
        <w:br/>
        <w:t>celestial (adj.) - relating to the sky or the heavens</w:t>
        <w:br/>
        <w:t>chastise (v.) - to criticize, to scold</w:t>
        <w:br/>
        <w:t>choreographed (adj.) - arranged, as in dance</w:t>
        <w:br/>
        <w:t>circumlocution (n.) - indirect language</w:t>
        <w:br/>
        <w:t>circumspect (adj.) - cautious</w:t>
        <w:br/>
        <w:t>clairvoyant (adj.) - able to see things that others cannot</w:t>
        <w:br/>
        <w:t>claustrophobia (n.) - an abnormal fear of closed or crowded spaces</w:t>
        <w:br/>
        <w:t>cliché (n.) - a trite, overused expression</w:t>
        <w:br/>
        <w:t>coalesce (v.) - to combine into one</w:t>
        <w:br/>
        <w:t>cogent (adj.) - intelligent, viable</w:t>
        <w:br/>
        <w:t>collusion (n.) - a conspiracy, a secret agreement</w:t>
        <w:br/>
        <w:t>colossus (n.) - an enormous structure</w:t>
        <w:br/>
        <w:t>comatose (adj.) - lethargic</w:t>
        <w:br/>
        <w:t>commendable (adj.) - worthy of praise</w:t>
        <w:br/>
        <w:t>commodious (adj.) - spacious, roomy</w:t>
        <w:br/>
        <w:t>compel (v.) - to force</w:t>
        <w:br/>
        <w:t>complicit (adj.) - being an accomplice in a wrongful act</w:t>
        <w:br/>
        <w:t>compliment (n.) - an expression of esteem or approval</w:t>
        <w:br/>
        <w:t>concede (v.) - to give in, to accept</w:t>
        <w:br/>
        <w:t>conciliatory (adj.) - agreeable, friendly</w:t>
        <w:br/>
        <w:t>concoct (v.) - to make up or invent</w:t>
        <w:br/>
        <w:t>concord (n.) - agreement</w:t>
        <w:br/>
        <w:t>conduit (n.) - a pipe, passage, channel</w:t>
        <w:br/>
        <w:t>confluence (n.) - a convergence, a coming together</w:t>
        <w:br/>
        <w:t>confound (v.) - to frustrate</w:t>
        <w:br/>
        <w:t>connotation (n.) - a meaning or association suggested by a word beyond its definition</w:t>
        <w:br/>
        <w:t>contusion (n.) - bruise, injury</w:t>
        <w:br/>
        <w:t>convalescence (n.) - the gradual return to health after illness</w:t>
        <w:br/>
        <w:t>copious (adj.) - abundant, plentiful</w:t>
        <w:br/>
        <w:t>corpulent (adj.) - very fat</w:t>
        <w:br/>
        <w:t>cosmopolitan (adj.) - worldly, sophisticated</w:t>
        <w:br/>
        <w:t>credulity (n.) - readiness to believe</w:t>
        <w:br/>
        <w:t>cursory (adj.) - brief to the point of being superficial</w:t>
        <w:br/>
        <w:t>daft (adj.) - insane, foolish</w:t>
        <w:br/>
        <w:t>daunting (adj.) - intimidating</w:t>
        <w:br/>
        <w:t>dearth (n.) - a lack, scarcity</w:t>
        <w:br/>
        <w:t>defame (v.) - to destroy the reputation of</w:t>
        <w:br/>
        <w:t>deft (adj.) - skilled, adept</w:t>
        <w:br/>
        <w:t>defunct (adj.) - no longer used or existing</w:t>
        <w:br/>
        <w:t>deleterious (adj.) - harmful</w:t>
        <w:br/>
        <w:t>delude (v.) - to deceive, to mislead</w:t>
        <w:br/>
        <w:t>deluge (n.) - a great flood or something that overwhelms like a flood</w:t>
        <w:br/>
        <w:t>derelict (adj.) - run-down, abandoned</w:t>
        <w:br/>
        <w:t>desolate (adj.) - deserted, lifeless</w:t>
        <w:br/>
        <w:t>despondent (adj.) - discouraged, hopeless, depressed</w:t>
        <w:br/>
        <w:t>destitute (adj.) - impoverished</w:t>
        <w:br/>
        <w:t>diaphanous (adj.) - transparent, light, airy</w:t>
        <w:br/>
        <w:t>dictate (v.) - to pronounce, command, prescribe</w:t>
        <w:br/>
        <w:t>differentiate (v.) - to distinguish, to make different</w:t>
        <w:br/>
        <w:t>dilapidated (adj.) - in a state of disrepair</w:t>
        <w:br/>
        <w:t>diligent (adj.) - careful, showing care</w:t>
        <w:br/>
        <w:t>diminish (v.) - to decrease or make smaller</w:t>
        <w:br/>
        <w:t>diminutive (adj.) - miniature, small</w:t>
        <w:br/>
        <w:t>discreet (adj.) - prudent or inconspicuous</w:t>
        <w:br/>
        <w:t>discrete (adj.) - separate, distinct, individual</w:t>
        <w:br/>
        <w:t>disparage (v.) - to criticize, degrade, belittle</w:t>
        <w:br/>
        <w:t>dissonance (n.) - lack of harmony or agreement</w:t>
        <w:br/>
        <w:t>divergent (adj.) - different, deviating, contrary</w:t>
        <w:br/>
        <w:t>diverse (adj.) - varied</w:t>
        <w:br/>
        <w:t>divisive (adj.) - causing conflict, opposition</w:t>
        <w:br/>
        <w:t>domicile (n.) - a residence, a home</w:t>
        <w:br/>
        <w:t>doppelganger (n.) - a ghostly double of a living person</w:t>
        <w:br/>
        <w:t>douse (v.) - to drench, saturate</w:t>
        <w:br/>
        <w:t>dutiful (adj.) - careful to fulfill obligations</w:t>
        <w:br/>
        <w:t>dynamic (adj.) - characterized by continuous change or activity</w:t>
        <w:br/>
        <w:t>elocution (n.) - the art of public speaking</w:t>
        <w:br/>
        <w:t>elucidate (v.) - to clarify</w:t>
        <w:br/>
        <w:t>empathetic (adj.) - feeling another’s pain as one’s own</w:t>
        <w:br/>
        <w:t>empathy (n.) - the experience of another’s feelings as one’s own</w:t>
        <w:br/>
        <w:t>enervate (v.) - to weaken, make weary</w:t>
        <w:br/>
        <w:t>enervated (adj.) - lacking energy, weakened, exhausted</w:t>
        <w:br/>
        <w:t>entity (n.) - something that exists as a discrete unit</w:t>
        <w:br/>
        <w:t>entomology (n.) - the study of insects</w:t>
        <w:br/>
        <w:t>envious (adj.) - jealous</w:t>
        <w:br/>
        <w:t>erect (v.) - to construct, to raise</w:t>
        <w:br/>
        <w:t>erroneous (adj.) - mistaken, incorrect</w:t>
        <w:br/>
        <w:t>espouse (v.) - to support, or to marry</w:t>
        <w:br/>
        <w:t>espy (v.)– - catch sight of, glimpse</w:t>
        <w:br/>
        <w:t>ethereal (adj.) - heavenly, exceptionally delicate or refined</w:t>
        <w:br/>
        <w:t>euphoric (adj.) - elated, overjoyed</w:t>
        <w:br/>
        <w:t>exacerbate (v.) - to make more violent, intense</w:t>
        <w:br/>
        <w:t>excursion (n.) - a trip, an outing</w:t>
        <w:br/>
        <w:t>exemplary (adj.) - serving as an example</w:t>
        <w:br/>
        <w:t>exigent (adj.) - critical, urgent</w:t>
        <w:br/>
        <w:t>existential (adj.) - relating to existence</w:t>
        <w:br/>
        <w:t>exorbitant (adj.) - excessive</w:t>
        <w:br/>
        <w:t>extol (v.) - to praise</w:t>
        <w:br/>
        <w:t>extravagant (adj.) - excessive, over-the-top</w:t>
        <w:br/>
        <w:t>fabricate (v.) - to invent, make-up, concoct</w:t>
        <w:br/>
        <w:t>fabulist (n.) - a teller of fables; a liar</w:t>
        <w:br/>
        <w:t>facile (adj.) - easy</w:t>
        <w:br/>
        <w:t>fallacious (adj.) - incorrect, misleading</w:t>
        <w:br/>
        <w:t>familial (adj.) - relating to family</w:t>
        <w:br/>
        <w:t>fatuous (adj.) - silly, foolish</w:t>
        <w:br/>
        <w:t>fecund (adj.) - fertile, fruitful</w:t>
        <w:br/>
        <w:t>feign (v.) - to fake or pretend to</w:t>
        <w:br/>
        <w:t>feral (adj.) - savage, wild, untamed</w:t>
        <w:br/>
        <w:t>fetter (v.) - to restrain, chain, tie</w:t>
        <w:br/>
        <w:t>fey (adj.) - magical</w:t>
        <w:br/>
        <w:t>fickle (adj.) - characterized by changeableness, whimsical</w:t>
        <w:br/>
        <w:t>figurative (adj.) - symbolic</w:t>
        <w:br/>
        <w:t>firmament (n.) - the sky, the heavens</w:t>
        <w:br/>
        <w:t>flabbergasted (adj.) - astounded, stupefied</w:t>
        <w:br/>
        <w:t>flaccid (adj.) - limp</w:t>
        <w:br/>
        <w:t>flattery (n.) - compliments, sycophancy</w:t>
        <w:br/>
        <w:t>flout (v.) - to scorn, ignore, show contempt for</w:t>
        <w:br/>
        <w:t>fluctuate (v.) - to vary irregularly</w:t>
        <w:br/>
        <w:t>flux (n.) - a state of constant change or a flow</w:t>
        <w:br/>
        <w:t>forage (v.) - to rummage, scavenge, graze for food</w:t>
        <w:br/>
        <w:t>forestall (v.) - to delay, impede</w:t>
        <w:br/>
        <w:t>forlorn (adj.) - lonely, hopeless</w:t>
        <w:br/>
        <w:t>formidable (adj.) - arousing fear or alarm</w:t>
        <w:br/>
        <w:t>forsake (v.) - to abandon, forget</w:t>
        <w:br/>
        <w:t>fortify (v.) - to strengthen</w:t>
        <w:br/>
        <w:t>fortitude (n.) - strength, bravery</w:t>
        <w:br/>
        <w:t>fortuitous (adj.) - lucky, occurring by chance</w:t>
        <w:br/>
        <w:t>foster (v.) - to stimulate, promote, encourage</w:t>
        <w:br/>
        <w:t>frenetic (adj.) - frenzied, hectic, frantic</w:t>
        <w:br/>
        <w:t>gape (v.) - to open the mouth and stare stupidly</w:t>
        <w:br/>
        <w:t>gay (adj.) - happy, cheery, or homosexual</w:t>
        <w:br/>
        <w:t>gluttonous (adj.) - insatiable in appetite</w:t>
        <w:br/>
        <w:t>goad (v.) - to urge, to provoke into action</w:t>
        <w:br/>
        <w:t>gourmand (n.) - one who likes eating and drinking</w:t>
        <w:br/>
        <w:t>grandiose (adj.) - extraordinary, grand in scope</w:t>
        <w:br/>
        <w:t>gregarious (adj.) - sociable, outgoing</w:t>
        <w:br/>
        <w:t>grotto (n.) - a small cave or cavern</w:t>
        <w:br/>
        <w:t>guile (n.) - deceitful actions or behavior</w:t>
        <w:br/>
        <w:t>hail (v.) - to come from</w:t>
        <w:br/>
        <w:t>hapless (adj.) - unlucky</w:t>
        <w:br/>
        <w:t>harmony (n.) - agreement, often of sound</w:t>
        <w:br/>
        <w:t>harrowing (adj.) - agonizing, distressing</w:t>
        <w:br/>
        <w:t>hedonist (n.) - one whose primary pursuit is pleasure</w:t>
        <w:br/>
        <w:t>henchman (n.) - a trusted follower, goon</w:t>
        <w:br/>
        <w:t>hiatus (n.) - an interruption in continuity, a break</w:t>
        <w:br/>
        <w:t>hiemal (adj.) - wintry, relating to winter</w:t>
        <w:br/>
        <w:t>hierarchy (n.) - a ranking system of groups or individuals</w:t>
        <w:br/>
        <w:t>histrionic (adj.) - excessively dramatic or emotional</w:t>
        <w:br/>
        <w:t>idolatrous (adj.) - worshiping excessively an object or person</w:t>
        <w:br/>
        <w:t>illusory (adj.) - deceptive, produced by an illusion</w:t>
        <w:br/>
        <w:t>immaculate (adj.) - impeccably clean, spotless, pure</w:t>
        <w:br/>
        <w:t>immutable (adj.) - not susceptible to change</w:t>
        <w:br/>
        <w:t>impecunious (adj.) - excessively poor</w:t>
        <w:br/>
        <w:t>impervious (adj.) - unable to be penetrated, unaffected</w:t>
        <w:br/>
        <w:t>impudent (adj.) - rude, improper</w:t>
        <w:br/>
        <w:t>incessant (adj.) - without interruption</w:t>
        <w:br/>
        <w:t>incisive (adj.) - clear, sharp, direct</w:t>
        <w:br/>
        <w:t>inclement (adj.) - stormy, bad, severe</w:t>
        <w:br/>
        <w:t>inclination (n.) - a tendency, propensity</w:t>
        <w:br/>
        <w:t>indictment (n.) - accusation of wrongdoing</w:t>
        <w:br/>
        <w:t>indignation (n.) - anger due to an unfair situation</w:t>
        <w:br/>
        <w:t>inextricable (adj.) - hopelessly confused or tangled</w:t>
        <w:br/>
        <w:t>infuse (v.) - to inject</w:t>
        <w:br/>
        <w:t>ingenious (adj.) - marked by special intelligence</w:t>
        <w:br/>
        <w:t>inimical (adj.) - hostile, threatening</w:t>
        <w:br/>
        <w:t>iniquity (n.) - a wicked act, a sin</w:t>
        <w:br/>
        <w:t>innate (adj.) - inborn, native, inherent</w:t>
        <w:br/>
        <w:t>innocuous (adj.) - harmless</w:t>
        <w:br/>
        <w:t>inquisitor (n.) - someone who asks questions or makes an inquiry</w:t>
        <w:br/>
        <w:t>inundate (v.) - to flood</w:t>
        <w:br/>
        <w:t>invariable (adj.) - not susceptible to change</w:t>
        <w:br/>
        <w:t>invective (n.) - a verbal attack</w:t>
        <w:br/>
        <w:t>inveterate (adj.) - habitual, natural</w:t>
        <w:br/>
        <w:t>irascible (adj.) - easily angered</w:t>
        <w:br/>
        <w:t>jubilant (adj.) - joyful, happy</w:t>
        <w:br/>
        <w:t>judicious (adj.) - of sound judgment</w:t>
        <w:br/>
        <w:t>juvenile (adj.) - young or immature</w:t>
        <w:br/>
        <w:t>juxtapose (v.) - to put next to each other</w:t>
        <w:br/>
        <w:t>labyrinthine (adj.) - intricate, maze-like</w:t>
        <w:br/>
        <w:t>laceration (n.) - a cut, a rip</w:t>
        <w:br/>
        <w:t>lachrymose (adj.) - tearful</w:t>
        <w:br/>
        <w:t>latent (adj.) - present but hidden</w:t>
        <w:br/>
        <w:t>laud (v.) - to applaud or praise</w:t>
        <w:br/>
        <w:t>laudatory (adj.) - admiring, praising</w:t>
        <w:br/>
        <w:t>lavish (adj.) - extravagant</w:t>
        <w:br/>
        <w:t>lethargic (adj.) - sluggish, weary, apathetic</w:t>
        <w:br/>
        <w:t>lewd (adj.) - vulgar, offensive, rude</w:t>
        <w:br/>
        <w:t>libel (n.) - a statement that gives an unjust or unfavorable representation of a person or thing</w:t>
        <w:br/>
        <w:t>licentious (adj.) - amoral, lawless, lewd</w:t>
        <w:br/>
        <w:t>limber (adj.) - bending or flexing readily, pliable</w:t>
        <w:br/>
        <w:t>limpid (adj.) - clear, easily understood</w:t>
        <w:br/>
        <w:t>linchpin (n.) - something that holds separate things together</w:t>
        <w:br/>
        <w:t>lithe (adj.) - graceful, flexible, supple</w:t>
        <w:br/>
        <w:t>loquacious (adj.) - talkative</w:t>
        <w:br/>
        <w:t>lull (n.) - a relatively calm interval, as in a storm</w:t>
        <w:br/>
        <w:t>luminescence (n.) - light from non-thermal sources</w:t>
        <w:br/>
        <w:t>magnanimous (adj.) - generous, noble</w:t>
        <w:br/>
        <w:t>malaise (n.) - vague feeling of discomfort</w:t>
        <w:br/>
        <w:t>malevolent (adj.) - having intent to harm others</w:t>
        <w:br/>
        <w:t>malicious (adj.) - malevolent, harmful</w:t>
        <w:br/>
        <w:t>malign (v.) - to slander, to smear, to libel, to defame, to speak evil of</w:t>
        <w:br/>
        <w:t>malleable (adj.) - easily shaped or formed</w:t>
        <w:br/>
        <w:t>mandatory (adj.) - required, not optional</w:t>
        <w:br/>
        <w:t>manifest (v.) - to show clearly</w:t>
        <w:br/>
        <w:t>manifold (adj.) - many</w:t>
        <w:br/>
        <w:t>masticate (v.) - to chew</w:t>
        <w:br/>
        <w:t>matrimony (n.) - marriage</w:t>
        <w:br/>
        <w:t>maudlin (adj.) - sentimental</w:t>
        <w:br/>
        <w:t>maxim (n.) - a common saying of advice or virtue</w:t>
        <w:br/>
        <w:t>meager (adj.) - lacking in quality stature</w:t>
        <w:br/>
        <w:t>mediate (v.) - to intervene, to arbitrate, to sort out</w:t>
        <w:br/>
        <w:t>melodramatic (adj.) - exaggeratedly emotional or sentimental; histrionic</w:t>
        <w:br/>
        <w:t>mendacious (adj.) - inclined to lie or mislead</w:t>
        <w:br/>
        <w:t>mercurial (adj.) - quick and changeable in temperament</w:t>
        <w:br/>
        <w:t>meritorious (adj.) - deserving of praise or merit</w:t>
        <w:br/>
        <w:t>metamorphosis (n.) - a change of form, shape, substance</w:t>
        <w:br/>
        <w:t>mimic (v.) - to imitate, to copy</w:t>
        <w:br/>
        <w:t>misogyny (n.) - hatred of women</w:t>
        <w:br/>
        <w:t>modicum (n.) - a small amount of something</w:t>
        <w:br/>
        <w:t>mollify (v.) - to soften in temper</w:t>
        <w:br/>
        <w:t>monogamy (n.) - having only one spouse at a time</w:t>
        <w:br/>
        <w:t>mores (n.) - moral attitudes</w:t>
        <w:br/>
        <w:t>morose (adj.) - gloomy or sullen</w:t>
        <w:br/>
        <w:t>munificent (adj.) - generous, benevolent</w:t>
        <w:br/>
        <w:t>mutability (n.) - capability of change</w:t>
        <w:br/>
        <w:t>myopic (adj.) - short-sighted</w:t>
        <w:br/>
        <w:t>myriad (adj.) - consisting of a very great number</w:t>
        <w:br/>
        <w:t>narrate (v.) - to tell a story</w:t>
        <w:br/>
        <w:t>nebulous (adj.) - indistinct, hazy</w:t>
        <w:br/>
        <w:t>nefarious (adj.) - horribly villainous</w:t>
        <w:br/>
        <w:t>neologism (n.) - the creation of new words, or a new word</w:t>
        <w:br/>
        <w:t>neonate (n.) - a newborn baby</w:t>
        <w:br/>
        <w:t>noisome (adj.) - foul, offensive, particularly to the sense of smell</w:t>
        <w:br/>
        <w:t>notoriety (n.) - infamy, known in bad regard</w:t>
        <w:br/>
        <w:t>novel (adj.) - strikingly new, unusual, or different</w:t>
        <w:br/>
        <w:t>noxious (adj.) - harmful, toxic</w:t>
        <w:br/>
        <w:t>obdurate (adj.) - unyielding to persuasion or moral influences</w:t>
        <w:br/>
        <w:t>obfuscate (v.) - to render incomprehensible</w:t>
        <w:br/>
        <w:t>obsequious (adj.) - excessively compliant or submissive</w:t>
        <w:br/>
        <w:t>odious (adj.) - meriting strong displeasure</w:t>
        <w:br/>
        <w:t>officious (adj.) - offering unwanted help or service</w:t>
        <w:br/>
        <w:t>olfactory (adj.) - relating to the sense of smell</w:t>
        <w:br/>
        <w:t>ominous (adj.) - foreboding or foreshadowing evil, portentous</w:t>
        <w:br/>
        <w:t>oration (n.) - a dignified and formal speech</w:t>
        <w:br/>
        <w:t>ostracize (v.) - to exclude from a community</w:t>
        <w:br/>
        <w:t>pacify (v.) - to sooth, ease</w:t>
        <w:br/>
        <w:t>paragon (n.) - model of perfection</w:t>
        <w:br/>
        <w:t>pariah (n.) - an outcast</w:t>
        <w:br/>
        <w:t>parody (n.) - a satirical imitation</w:t>
        <w:br/>
        <w:t>patent (adj.) - clear, apparent</w:t>
        <w:br/>
        <w:t>pedagogue (n.) - a schoolteacher</w:t>
        <w:br/>
        <w:t>pellucid (adj.) - clear</w:t>
        <w:br/>
        <w:t>penchant (n.) - a tendency, partiality, preference</w:t>
        <w:br/>
        <w:t>peregrinate (v.) - to travel from place to place on foot</w:t>
        <w:br/>
        <w:t>perfunctory (adj.) - showing little enthusiasm, done as duty</w:t>
        <w:br/>
        <w:t>permeate (v.) - to spread out, to pervade</w:t>
        <w:br/>
        <w:t>persevere (v.) - to persist, remain constant</w:t>
        <w:br/>
        <w:t>pertinacious (adj.) - stubbornly persistent, holding to a belief or position</w:t>
        <w:br/>
        <w:t>peruse (v.) - to examine carefully</w:t>
        <w:br/>
        <w:t>pervasive (adj.) - to spread throughout</w:t>
        <w:br/>
        <w:t>petulance (n.) - irritability, impoliteness</w:t>
        <w:br/>
        <w:t>physiognomy (n.) - the art of judging human character from facial features</w:t>
        <w:br/>
        <w:t>pique (v.) - to provoke or to cause indignation</w:t>
        <w:br/>
        <w:t>pithy (adj.) - succinctly meaningful</w:t>
        <w:br/>
        <w:t>pittance (n.)– - very small amount</w:t>
        <w:br/>
        <w:t>placate (v.) - to soothe, appease</w:t>
        <w:br/>
        <w:t>placid (adj.) - calm, tranquil</w:t>
        <w:br/>
        <w:t>plethora (n.) - a great number, an abundance</w:t>
        <w:br/>
        <w:t>pliable (adj.) - flexible, bendable</w:t>
        <w:br/>
        <w:t>poach (v.) - to hunt or fish illegally</w:t>
        <w:br/>
        <w:t>poised (adj.) - balanced, readied</w:t>
        <w:br/>
        <w:t>polygamy (n.) - having more than one spouse at a time</w:t>
        <w:br/>
        <w:t>portentous (adj.) - foreboding or foreshadowing evil, ominous</w:t>
        <w:br/>
        <w:t>portly (adj.) - fat, chubby, round</w:t>
        <w:br/>
        <w:t>precarious (adj.) - dangerously lacking in security or stability</w:t>
        <w:br/>
        <w:t>predestination (n.) - the concept of destiny or fate</w:t>
        <w:br/>
        <w:t>premonition (n.) - a presentiment of the future</w:t>
        <w:br/>
        <w:t>preponderance (n.) - a great amount or frequency</w:t>
        <w:br/>
        <w:t>presage (n.) - an omen</w:t>
        <w:br/>
        <w:t>prestidigitation (n.) - a sleight of hand</w:t>
        <w:br/>
        <w:t>presumptuous (adj.) - disrespectfully bold</w:t>
        <w:br/>
        <w:t>profane (adj.) - indecent, blasphemous</w:t>
        <w:br/>
        <w:t>profuse (adj.) - abundant, lavish, prolific</w:t>
        <w:br/>
        <w:t>propensity (n.) - an inclination, preference</w:t>
        <w:br/>
        <w:t>propriety (n.) - decency, state of being proper</w:t>
        <w:br/>
        <w:t>protean (adj.) - readily taking on various shapes or forms</w:t>
        <w:br/>
        <w:t>prudent (adj.) - cautious, careful</w:t>
        <w:br/>
        <w:t>puerile (adj.) - immature</w:t>
        <w:br/>
        <w:t>pugnacious (adj.) - belligerent</w:t>
        <w:br/>
        <w:t>pulchritude (n.) - physical beauty</w:t>
        <w:br/>
        <w:t>punctilious (adj.) - eager to follow rules</w:t>
        <w:br/>
        <w:t>pungent (adj.) - having a sharp, strong quality especially related to smell</w:t>
        <w:br/>
        <w:t>purport (v.) - to present an intention that is often FALSE</w:t>
        <w:br/>
        <w:t>putrid (adj.) - rotten, rancid, foul</w:t>
        <w:br/>
        <w:t>quaint (adj.) - old-fashioned</w:t>
        <w:br/>
        <w:t>quid pro - (n., latin) – a mutually beneficial exchange</w:t>
        <w:br/>
        <w:t>quotidian (adj.) - daily, everyday</w:t>
        <w:br/>
        <w:t>radiant (adj.) - bright, beaming</w:t>
        <w:br/>
        <w:t>rancid (adj.) - rotten, spoiled, disgusting in smell or taste</w:t>
        <w:br/>
        <w:t>ratiocinate (v.) - to think, contemplate</w:t>
        <w:br/>
        <w:t>raze (v.) - to demolish</w:t>
        <w:br/>
        <w:t>recalcitrant (adj.) - defiant</w:t>
        <w:br/>
        <w:t>recalibrate (v.) - to readjust or make corrections to</w:t>
        <w:br/>
        <w:t>recapitulate (v.) - to repeat, reiterate</w:t>
        <w:br/>
        <w:t>rectify (v.) - to set right, correct</w:t>
        <w:br/>
        <w:t>redact (v.) - to revise, edit</w:t>
        <w:br/>
        <w:t>redoubtable (adj.) - formidable, commanding respect</w:t>
        <w:br/>
        <w:t>redress (v.) - to set right or remedy</w:t>
        <w:br/>
        <w:t>reel (v.) - to be thrown off balance or feel dizzy</w:t>
        <w:br/>
        <w:t>refrain (v.) - to hold oneself back, forbear</w:t>
        <w:br/>
        <w:t>reiterate (v.) - to repeat</w:t>
        <w:br/>
        <w:t>relish (v.) - to take zestful pleasure in, enjoy the flavor of</w:t>
        <w:br/>
        <w:t>remiss (adj.) - negligent, exhibiting carelessness</w:t>
        <w:br/>
        <w:t>render (v.) - to say, or to make</w:t>
        <w:br/>
        <w:t>renovate (v.) - to restore, return to original state</w:t>
        <w:br/>
        <w:t>repose (n.) - rest, sleep</w:t>
        <w:br/>
        <w:t>reprehensible (adj.) - deserving criticism</w:t>
        <w:br/>
        <w:t>repudiate (v.) - to reject, turn down</w:t>
        <w:br/>
        <w:t>repulse (v.) - to cause disgust or distaste, or to drive back, repel</w:t>
        <w:br/>
        <w:t>requisition (n.) - a demand for goods, often by an authority</w:t>
        <w:br/>
        <w:t>restitution (n.) - compensation, reimbursement</w:t>
        <w:br/>
        <w:t>retaliation (n.) - revenge, punishment</w:t>
        <w:br/>
        <w:t>retract (v.) - withdraw</w:t>
        <w:br/>
        <w:t>retribution (n.) - vengeance, revenge, payback</w:t>
        <w:br/>
        <w:t>revel (v.) - to enjoy</w:t>
        <w:br/>
        <w:t>rife (adj.) - abundant</w:t>
        <w:br/>
        <w:t>ruddy (adj.) - having a healthy, reddish color</w:t>
        <w:br/>
        <w:t>ruse (n.) - a trick</w:t>
        <w:br/>
        <w:t>rustic (adj.) - relating to country life</w:t>
        <w:br/>
        <w:t>saccharine (adj.) - overly sweet</w:t>
        <w:br/>
        <w:t>sacrosanct (adj.) - sacred, holy</w:t>
        <w:br/>
        <w:t>sagacious (adj.) - shrewd, showing sound judgment</w:t>
        <w:br/>
        <w:t>salient (adj.) - significant, conspicuous</w:t>
        <w:br/>
        <w:t>salutation (n.) - a greeting</w:t>
        <w:br/>
        <w:t>sanguine (adj.) - cheery, optimistic, hopeful</w:t>
        <w:br/>
        <w:t>sate (v.) - to satisfy (an appetite) fully.</w:t>
        <w:br/>
        <w:t>satiate (v.) - to satisfy excessively</w:t>
        <w:br/>
        <w:t>savor (v.) - to appreciate fully, enjoy</w:t>
        <w:br/>
        <w:t>scathing (adj.) - hurtful, critical</w:t>
        <w:br/>
        <w:t>scourge (n.) - a plague</w:t>
        <w:br/>
        <w:t>scurrilous (adj.) - crude, vulgar</w:t>
        <w:br/>
        <w:t>sedate (v.) - to calm, soothe</w:t>
        <w:br/>
        <w:t>sedentary (adj.) - sitting</w:t>
        <w:br/>
        <w:t>seer (n.) - a fortune teller</w:t>
        <w:br/>
        <w:t>seminal (adj.) - original, ground-breaking</w:t>
        <w:br/>
        <w:t>serendipity (n.) - the act of finding things not sought, luck</w:t>
        <w:br/>
        <w:t>slander (n.) - a FALSE statement to damage the reputation of another</w:t>
        <w:br/>
        <w:t>sobriety (n.) - moderation from excess, calm, tranquility</w:t>
        <w:br/>
        <w:t>somnolent (adj.) - sleepy</w:t>
        <w:br/>
        <w:t>soothsayer (n.) - a fortune teller</w:t>
        <w:br/>
        <w:t>sordid (adj.) - dirty</w:t>
        <w:br/>
        <w:t>spectral (adj.) - ghostly</w:t>
        <w:br/>
        <w:t>spurious (adj.) - FALSE but intended to seem believable or possible</w:t>
        <w:br/>
        <w:t>stagnant (adj.) - still, not flowing</w:t>
        <w:br/>
        <w:t>stagnate (v.) - to be idle, to be still</w:t>
        <w:br/>
        <w:t>static (adj.) - not moving, being at rest</w:t>
        <w:br/>
        <w:t>steadfast (adj.) - fixed or unchanging</w:t>
        <w:br/>
        <w:t>strenuous (adj.) - requiring tremendous strength or energy</w:t>
        <w:br/>
        <w:t>strife (n.) - conflict</w:t>
        <w:br/>
        <w:t>stupefy (v.) - to astound</w:t>
        <w:br/>
        <w:t>submissive (adj.) - easily yielding to authority</w:t>
        <w:br/>
        <w:t>subsist (v.) - to live, exist</w:t>
        <w:br/>
        <w:t>succinct (adj.) - marked by compact precision</w:t>
        <w:br/>
        <w:t>suffice (v.) - to meet needs</w:t>
        <w:br/>
        <w:t>supplant (v.) - to displace and substitute for another</w:t>
        <w:br/>
        <w:t>surfeit (n.) - an excess, a surplus, an overabundance</w:t>
        <w:br/>
        <w:t>surmise (v.) - to guess, infer, suppose</w:t>
        <w:br/>
        <w:t>surreptitious (adj.) - done in a secret, or stealthy way</w:t>
        <w:br/>
        <w:t>swarthy (adj.) - of dark color or complexion</w:t>
        <w:br/>
        <w:t>sybarite (n.) - someone devoted to pleasure and luxury, a voluptuary</w:t>
        <w:br/>
        <w:t>sycophant (n.) - a self-serving flatterer</w:t>
        <w:br/>
        <w:t>sympathetic (adj.) - compassionate</w:t>
        <w:br/>
        <w:t>sympathy (n.) - an expression of pity for another, compassion</w:t>
        <w:br/>
        <w:t>synopsis (n.) - a summary</w:t>
        <w:br/>
        <w:t>taciturn (adj.) - not inclined to talk</w:t>
        <w:br/>
        <w:t>tantamount (adj.) - equivalent in value or significance</w:t>
        <w:br/>
        <w:t>tedious (adj.) - boring, dull</w:t>
        <w:br/>
        <w:t>telepathic (adj.) - capable of reading minds</w:t>
        <w:br/>
        <w:t>tenuous (adj.) - having little substance or strength</w:t>
        <w:br/>
        <w:t>terrestrial (adj.) - relating to the land</w:t>
        <w:br/>
        <w:t>terse (adj.) - abrupt, short, brief</w:t>
        <w:br/>
        <w:t>timorous (adj.) - fearful, timid</w:t>
        <w:br/>
        <w:t>tome (n.) - a large book</w:t>
        <w:br/>
        <w:t>toothsome (adj.) - delicious, luscious</w:t>
        <w:br/>
        <w:t>torpid (adj.) - lazy, lethargic, moving slowly</w:t>
        <w:br/>
        <w:t>torrid (adj.) - giving off intense heat, passionate</w:t>
        <w:br/>
        <w:t>tortuous (adj.) - winding, twisted</w:t>
        <w:br/>
        <w:t>tragedy (n.) - a disastrous event, or a work of art in which the hero meets a terrible fate</w:t>
        <w:br/>
        <w:t>tranquil (adj.) - calm, serene, peaceful</w:t>
        <w:br/>
        <w:t>travesty (n.) - a grossly inferior imitation</w:t>
        <w:br/>
        <w:t>trek (v.) - to walk, travel by foot</w:t>
        <w:br/>
        <w:t>trite (adj.) - overused, hackneyed</w:t>
        <w:br/>
        <w:t>truculent (adj.) - eager to fight, violent</w:t>
        <w:br/>
        <w:t>ubiquitous (adj.) - existing everywhere, widespread</w:t>
        <w:br/>
        <w:t>ultimate (n.) - the last part, or a fundamental element</w:t>
        <w:br/>
        <w:t>umbrage (n.) - anger, offense, resentment</w:t>
        <w:br/>
        <w:t>uncanny (adj.) - of supernatural character or origin</w:t>
        <w:br/>
        <w:t>undulate (v.) - to move in a smooth wavelike motion</w:t>
        <w:br/>
        <w:t>uniform (adj.) - unvarying, conforming to one principle</w:t>
        <w:br/>
        <w:t>unilateral (adj.) - having only one side</w:t>
        <w:br/>
        <w:t>unique (adj.) - being the only one of its kind</w:t>
        <w:br/>
        <w:t>upbraid (v.) - to criticize, scold, reproach</w:t>
        <w:br/>
        <w:t>vacillate (v.) - to sway from one side to another</w:t>
        <w:br/>
        <w:t>variance (n.) - a difference between what is expected and what actually occurs</w:t>
        <w:br/>
        <w:t>variegate (v.) - to diversify</w:t>
        <w:br/>
        <w:t>vast (adj.) - enormous, immense</w:t>
        <w:br/>
        <w:t>veneer (n.) - a superficial or deceptively attractive appearance, façade</w:t>
        <w:br/>
        <w:t>veracious (adj.) - honest, truthful</w:t>
        <w:br/>
        <w:t>verbose (adj.) - wordy</w:t>
        <w:br/>
        <w:t>vicarious (adj.) - experienced through another’s actions</w:t>
        <w:br/>
        <w:t>vicissitudes (n.) - the unexpected changes and shifts often encountered in one’s life</w:t>
        <w:br/>
        <w:t>vigor (n.) - vitality and energy, vim.</w:t>
        <w:br/>
        <w:t>vim (n.) - and energy, vigor.</w:t>
        <w:br/>
        <w:t>vivacious (adj.) - lively, spirited, full of life</w:t>
        <w:br/>
        <w:t>vocation (n.) - one’s work or professional calling</w:t>
        <w:br/>
        <w:t>volition (n.) - a conscious choice or decision</w:t>
        <w:br/>
        <w:t>voluminous (adj.) - large, ample</w:t>
        <w:br/>
        <w:t>voluptuary (n.) - someone devoted to sensory pleasure and luxury, a sybarite</w:t>
        <w:br/>
        <w:t>wane (v.) - to decrease gradually in size or degree</w:t>
        <w:br/>
        <w:t>wax (v.) - to increase gradually in size or degree</w:t>
        <w:br/>
        <w:t>weather (v.) - to withstand or survive a situation</w:t>
        <w:br/>
        <w:t>whet (v.) - to make more keen, stimulate</w:t>
        <w:br/>
        <w:t>winsome (adj.) - charming, attractive</w:t>
        <w:br/>
        <w:t>Zeitgeist (n.) - the spirit of the tim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3:34:00Z</dcterms:created>
  <dc:creator>Leslyn </dc:creator>
  <dc:description/>
  <cp:keywords/>
  <dc:language>en-US</dc:language>
  <cp:lastModifiedBy> </cp:lastModifiedBy>
  <dcterms:modified xsi:type="dcterms:W3CDTF">2008-09-11T12:16:00Z</dcterms:modified>
  <cp:revision>3</cp:revision>
  <dc:subject/>
  <dc:title>Free SAT / GRE Vocabulary Word List</dc:title>
</cp:coreProperties>
</file>